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мократический нацизм – идеальное оружие</w:t>
      </w:r>
    </w:p>
    <w:p>
      <w:pPr>
        <w:pStyle w:val="Normal"/>
        <w:rPr/>
      </w:pPr>
      <w:r>
        <w:rPr/>
        <w:t>Олег Владимирович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тянитесь, господа,</w:t>
      </w:r>
    </w:p>
    <w:p>
      <w:pPr>
        <w:pStyle w:val="Normal"/>
        <w:rPr/>
      </w:pPr>
      <w:r>
        <w:rPr/>
        <w:t xml:space="preserve">Вам не достичь признанья от Европы! </w:t>
      </w:r>
    </w:p>
    <w:p>
      <w:pPr>
        <w:pStyle w:val="Normal"/>
        <w:rPr/>
      </w:pPr>
      <w:r>
        <w:rPr/>
        <w:t xml:space="preserve">Пред ней Вы будете всегда </w:t>
      </w:r>
    </w:p>
    <w:p>
      <w:pPr>
        <w:pStyle w:val="Normal"/>
        <w:rPr/>
      </w:pPr>
      <w:r>
        <w:rPr/>
        <w:t xml:space="preserve">Не слуги просвещенья, а холопы. </w:t>
      </w:r>
    </w:p>
    <w:p>
      <w:pPr>
        <w:pStyle w:val="Normal"/>
        <w:rPr/>
      </w:pPr>
      <w:r>
        <w:rPr/>
        <w:t>Ф.И. Тют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ним историю: если Европа объединяется, то только для войны с Россией. В 1812 году Наполеон, объединивший Европу, пошёл завоёвывать Российскую Империю. В 1941 году Гитлеру тоже удалось объединить Европу, догадались для чего? Следует заметить, что каждый раз Европа объединялась под лозунгом демократии. Наполеон не стал бы императором, не будь он избран консулом в республиканской Франции, а Гитлер не победил бы на выборах именно в демократической Германии. </w:t>
      </w:r>
    </w:p>
    <w:p>
      <w:pPr>
        <w:pStyle w:val="Normal"/>
        <w:rPr/>
      </w:pPr>
      <w:r>
        <w:rPr/>
        <w:t>Интересно и то, что эти вторжения происходили под знамёнами свободы. Наполеон заявлял, что освобождает Российскую Империю от крепостного гнёта, а Гитлер «освобождал» СССР от ига большевизма. Надо заметить, что именно во времена Наполеона во Франции возник шовинизм – французский нацизм; точно так же во времена Гитлера в Германии возник свой шовинизм – немецкий нацизм.</w:t>
      </w:r>
    </w:p>
    <w:p>
      <w:pPr>
        <w:pStyle w:val="Normal"/>
        <w:rPr/>
      </w:pPr>
      <w:r>
        <w:rPr/>
        <w:t>Европа объединилась и в наши дни. На этот раз её объединило EC. И снова это – «продукт демократии». Как «продукт демократии» Единая Европа опять демонстрирует свою явную враждебность к Российской Федерации и русским. И на этот раз все претензии к нам выдвигаются под эгидой свободы. Более того, этих претензий больше, чем у Наполеона и Гитлера вместе взятых. Удивительный факт: традиционную ненависть к русским страны Запада бережно сохранили и пронесли сквозь века до нашего времени. В этой явной неприязни демократического Запада к России и заключается наш особый путь развития, хотим мы того или нет. Демократия явно не для нас, а против нас!</w:t>
      </w:r>
    </w:p>
    <w:p>
      <w:pPr>
        <w:pStyle w:val="Normal"/>
        <w:rPr/>
      </w:pPr>
      <w:r>
        <w:rPr/>
        <w:t xml:space="preserve">В эпоху ядерного оружия воевать с Россией бессмысленно, в ядерном конфликте, как известно, победителей не будет. Стало быть, нападать на Россию можно только идеологически, и совершенным оружием в этой борьбе является дискриминация (её почему-то иногда называют «двойными стандартами»). Надо заметить, что идеологическая война весьма эффективна при развитости средств массовой информации. Ещё один аргумент в её пользу – дешевизна: она обходится гораздо дешевле обычной войны. Именно сейчас, когда есть общедоступные радио, телевидение, интернет, миллионы газет и журналов, сложились наилучшие условия для ведения идеологической войны. Надо отметить, что терроризм – тоже идеологическая война, ведь теракт – это акция устрашения, и чем больше зрителей у этой акции, тем больше эффект. </w:t>
      </w:r>
    </w:p>
    <w:p>
      <w:pPr>
        <w:pStyle w:val="Normal"/>
        <w:rPr/>
      </w:pPr>
      <w:r>
        <w:rPr/>
        <w:t xml:space="preserve">Страны демократии на словах декларируют равенство всех народов. Но выполняется ли это на деле? Вот распался Советский Союз, на его развалинах возникло 14 суверенный государств. Каждое – демократическое, каждое – провозглашает равенство всех наций, и в каждом из них, за исключением Белоруссии, на деле откровенно попираются права русских, причём только русских. Те страны, где русским на деле предоставлены равные права с коренным народом, как в Белоруссии и в непризнанной Приднестровской республике, вызывают гнев у стран демократии, они обвиняют их в фашизме и диктаторстве. А вот установка памятников нацистам в Латвии и Эстонии вовсе не повод называть эти страны фашистскими. Страны Запада своими действиями как бы говорят: ограничьте русских в правах, и мы сразу же примем вас в дружную семью цивилизованных, демократических народов. А иначе проклянём вас, объявим тоталитарным, фашистским, нацистским режимом и подвергнем экономическим санкциям. И потому самым недемократическим государством, естественно, всегда будет Россия, потому что в ней труднее всего осуществить дискриминацию большинства населения. Вот легендарный президент Ельцин, расстрелявший Думу из танков, навсегда снискал себе любовь и уважение Запада и «правозащитников», его деятельность, по их мнению, была одним из лучших примеров беззаветного служения делу демократии. </w:t>
      </w:r>
    </w:p>
    <w:p>
      <w:pPr>
        <w:pStyle w:val="Normal"/>
        <w:rPr/>
      </w:pPr>
      <w:r>
        <w:rPr/>
        <w:t xml:space="preserve">Когда-то в азербайджанском лозунге «чемодан – вокзал – Москва» никто не усмотрел признаков разжигания национальной розни. По всей видимости для Запада он был вполне цивилизованным и демократическим. Но вот тот же лозунг в России («чемодан – вокзал – Баку») – уже явно фашистский. Так что фашизм – понятие географическое. Фашизм, по логике Запада, может возникать только в границах Российской Федерации. </w:t>
      </w:r>
    </w:p>
    <w:p>
      <w:pPr>
        <w:pStyle w:val="Normal"/>
        <w:rPr/>
      </w:pPr>
      <w:r>
        <w:rPr/>
        <w:t xml:space="preserve">На протяжении последних 20 лет «лица русской национальности» безнаказанно и систематически подвергались унижениям и дискриминации в странах ближнего зарубежья. За эти годы в странах СНГ сформировался стереотип: русские – это не те люди, на которых распространяются демократические права. СНГ стало хорошей школой неприязненного отношения к русским. Теперь же, когда экономика этих стран, во многом благодаря своей антирусской политике, пришла в упадок, жители ближнего зарубежья эмигрируют в Россию, принося с собой ставшее уже традиционным пренебрежительное, если не враждебное, отношение к русским. И теперь русские, живущие в своей собственной стране, испытывают те же унижения со стороны пришельцев, которым подвергаются русские за границей. Но на этот раз реакция русских на все эти притеснения несколько иная. Во-первых, мы находимся в своей стране; во-вторых, нам просто некуда уезжать, некуда отступать. На этот раз реакция русских, живущих на своей земле, на проявление к ним национальной нетерпимости более жёсткая и в некоторых случаях, возможно, даже жестокая. Как ещё мог бы реагировать человек, подвергавшийся периодическим унижениям со стороны иноземцев, теперь уже и в своём отечестве? И тут на сцену выходит Запад с правозащитниками, которые так аккуратно и последовательно не замечали и не замечают дискриминации русских в СНГ. Но теперь они фарисейски обвиняют русских в национальной нетерпимости. Всё переворачивается с ног на голову, и жертва нацизма сама обвиняется в нацизме только потому, что больше не хочет быть жертвой. В этой незамысловатой игре Россия не должна играть по правилам, устанавливаемым Западом. Правила эти гениально просты: всё, что хорошо для России, осуждается Западом и обзывается тоталитарным, а всё, что плохо – одобряется и провозглашается демократическим. Стоит ли удивляться, что многих русских абсолютно не устраивает такая демократ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00:00Z</dcterms:created>
  <dc:creator>vvv</dc:creator>
  <dc:description/>
  <dc:language>en-US</dc:language>
  <cp:lastModifiedBy>vvv</cp:lastModifiedBy>
  <dcterms:modified xsi:type="dcterms:W3CDTF">2007-12-02T09:02:00Z</dcterms:modified>
  <cp:revision>1</cp:revision>
  <dc:subject/>
  <dc:title>Демократический нацизм – идеальное оружие</dc:title>
</cp:coreProperties>
</file>